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23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21.xml.rels" ContentType="application/vnd.openxmlformats-package.relationships+xml"/>
  <Override PartName="/word/activeX/_rels/activeX24.xml.rels" ContentType="application/vnd.openxmlformats-package.relationships+xml"/>
  <Override PartName="/word/activeX/_rels/activeX22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.xml" ContentType="application/vnd.ms-office.activeX+xml"/>
  <Override PartName="/word/activeX/activeX22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7.bin" ContentType="application/vnd.ms-office.activeX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4.xml" ContentType="application/vnd.ms-office.activeX+xml"/>
  <Override PartName="/word/activeX/activeX12.bin" ContentType="application/vnd.ms-office.activeX"/>
  <Override PartName="/word/activeX/activeX4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3.bin" ContentType="application/vnd.ms-office.activeX"/>
  <Override PartName="/word/activeX/activeX5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bookmarkStart w:id="0" w:name="_1743419900"/>
      <w:bookmarkStart w:id="1" w:name="_1544993090"/>
      <w:bookmarkStart w:id="2" w:name="_1742971892"/>
      <w:bookmarkStart w:id="3" w:name="_1743342583"/>
      <w:bookmarkStart w:id="4" w:name="_1636791136"/>
      <w:bookmarkStart w:id="5" w:name="_1742282693"/>
      <w:bookmarkStart w:id="6" w:name="_1637388645"/>
      <w:bookmarkStart w:id="7" w:name="_1636300822"/>
      <w:bookmarkStart w:id="8" w:name="_1635690822"/>
      <w:bookmarkStart w:id="9" w:name="_1636304608"/>
      <w:bookmarkStart w:id="10" w:name="_1675688674"/>
      <w:bookmarkStart w:id="11" w:name="_1635257978"/>
      <w:bookmarkStart w:id="12" w:name="_1636627496"/>
      <w:bookmarkStart w:id="13" w:name="_Hlk137350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status" w:shapeid="control_shape_0"/>
        </w:object>
      </w:r>
      <w:bookmarkStart w:id="14" w:name="_1635691754"/>
      <w:bookmarkStart w:id="15" w:name="_1545042441"/>
      <w:bookmarkEnd w:id="14"/>
      <w:bookmarkEnd w:id="15"/>
      <w:r>
        <w:rPr>
          <w:b/>
          <w:sz w:val="28"/>
        </w:rPr>
        <w:object>
          <v:shape id="control_shape_1" o:allowincell="t" style="width:0.65pt;height:0.65pt" type="#_x0000_t75"/>
          <w:control r:id="rId3" w:name="docStatus" w:shapeid="control_shape_1"/>
        </w:object>
      </w:r>
      <w:bookmarkStart w:id="16" w:name="_1649402942"/>
      <w:bookmarkStart w:id="17" w:name="_1635691753"/>
      <w:bookmarkEnd w:id="16"/>
      <w:bookmarkEnd w:id="17"/>
      <w:r>
        <w:rPr>
          <w:b/>
          <w:sz w:val="28"/>
        </w:rPr>
        <w:object>
          <v:shape id="control_shape_2" o:allowincell="t" style="width:0.65pt;height:19.4pt" type="#_x0000_t75"/>
          <w:control r:id="rId4" w:name="docPassword" w:shapeid="control_shape_2"/>
        </w:object>
      </w:r>
      <w:bookmarkStart w:id="18" w:name="_1743419903"/>
      <w:bookmarkStart w:id="19" w:name="_1636627500"/>
      <w:bookmarkStart w:id="20" w:name="_1743345856"/>
      <w:bookmarkStart w:id="21" w:name="_1636791139"/>
      <w:bookmarkStart w:id="22" w:name="_1635691751"/>
      <w:bookmarkEnd w:id="18"/>
      <w:bookmarkEnd w:id="19"/>
      <w:bookmarkEnd w:id="20"/>
      <w:bookmarkEnd w:id="21"/>
      <w:bookmarkEnd w:id="22"/>
      <w:r>
        <w:rPr>
          <w:b/>
          <w:sz w:val="28"/>
        </w:rPr>
        <w:object>
          <v:shape id="control_shape_3" o:allowincell="t" style="width:0.65pt;height:0.65pt" type="#_x0000_t75"/>
          <w:control r:id="rId5" w:name="psd" w:shapeid="control_shape_3"/>
        </w:object>
      </w:r>
      <w:bookmarkStart w:id="23" w:name="_1743419904"/>
      <w:bookmarkStart w:id="24" w:name="_1635691750"/>
      <w:bookmarkStart w:id="25" w:name="_1743342588"/>
      <w:bookmarkStart w:id="26" w:name="_1636626239"/>
      <w:bookmarkStart w:id="27" w:name="_1675688679"/>
      <w:bookmarkStart w:id="28" w:name="_1742282698"/>
      <w:bookmarkStart w:id="29" w:name="_1636791140"/>
      <w:bookmarkStart w:id="30" w:name="_1742971964"/>
      <w:bookmarkStart w:id="31" w:name="_1636885242"/>
      <w:bookmarkStart w:id="32" w:name="_1545033130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b/>
          <w:sz w:val="28"/>
        </w:rPr>
        <w:object>
          <v:shape id="control_shape_4" o:allowincell="t" style="width:0.65pt;height:0.65pt" type="#_x0000_t75"/>
          <w:control r:id="rId6" w:name="sqrxxXmlStr" w:shapeid="control_shape_4"/>
        </w:object>
      </w:r>
      <w:bookmarkStart w:id="33" w:name="_1743419905"/>
      <w:bookmarkStart w:id="34" w:name="_1636791141"/>
      <w:bookmarkStart w:id="35" w:name="_1629102154"/>
      <w:bookmarkStart w:id="36" w:name="_1637224888"/>
      <w:bookmarkStart w:id="37" w:name="_1545033131"/>
      <w:bookmarkStart w:id="38" w:name="_1636626240"/>
      <w:bookmarkStart w:id="39" w:name="_1742973393"/>
      <w:bookmarkStart w:id="40" w:name="_1743342589"/>
      <w:bookmarkStart w:id="41" w:name="_1742282699"/>
      <w:bookmarkStart w:id="42" w:name="_1635691916"/>
      <w:bookmarkStart w:id="43" w:name="_1675688680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b/>
          <w:sz w:val="28"/>
        </w:rPr>
        <w:object>
          <v:shape id="control_shape_5" o:allowincell="t" style="width:0.65pt;height:0.65pt" type="#_x0000_t75"/>
          <w:control r:id="rId7" w:name="sqxmxxXmlStr" w:shapeid="control_shape_5"/>
        </w:object>
      </w:r>
      <w:bookmarkStart w:id="44" w:name="_1635690816"/>
      <w:bookmarkEnd w:id="44"/>
      <w:r>
        <w:rPr>
          <w:b/>
          <w:sz w:val="28"/>
        </w:rPr>
        <w:object>
          <v:shape id="control_shape_6" o:allowincell="t" style="width:0.65pt;height:0.65pt" type="#_x0000_t75"/>
          <w:control r:id="rId8" w:name="jfgsxxXmlStr" w:shapeid="control_shape_6"/>
        </w:object>
      </w:r>
      <w:bookmarkStart w:id="45" w:name="_1743419907"/>
      <w:bookmarkStart w:id="46" w:name="_1742282701"/>
      <w:bookmarkStart w:id="47" w:name="_1675688682"/>
      <w:bookmarkStart w:id="48" w:name="_1545033133"/>
      <w:bookmarkStart w:id="49" w:name="_1742985879"/>
      <w:bookmarkStart w:id="50" w:name="_1635690815"/>
      <w:bookmarkStart w:id="51" w:name="_1636791143"/>
      <w:bookmarkStart w:id="52" w:name="_1637239975"/>
      <w:bookmarkStart w:id="53" w:name="_1636626242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b/>
          <w:sz w:val="28"/>
        </w:rPr>
        <w:object>
          <v:shape id="control_shape_7" o:allowincell="t" style="width:0.65pt;height:0.65pt" type="#_x0000_t75"/>
          <w:control r:id="rId9" w:name="cyzkxxXmlStr" w:shapeid="control_shape_7"/>
        </w:object>
      </w:r>
      <w:bookmarkStart w:id="54" w:name="_1543729331"/>
      <w:bookmarkStart w:id="55" w:name="_1635690813"/>
      <w:bookmarkEnd w:id="54"/>
      <w:bookmarkEnd w:id="55"/>
      <w:r>
        <w:rPr>
          <w:b/>
          <w:sz w:val="28"/>
        </w:rPr>
        <w:object>
          <v:shape id="control_shape_8" o:allowincell="t" style="width:0.65pt;height:0.65pt" type="#_x0000_t75"/>
          <w:control r:id="rId10" w:name="baseData" w:shapeid="control_shape_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970</wp:posOffset>
                </wp:positionH>
                <wp:positionV relativeFrom="paragraph">
                  <wp:posOffset>94615</wp:posOffset>
                </wp:positionV>
                <wp:extent cx="6533515" cy="1157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1157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上传项目申请书（上传前请保存申请书并关闭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软件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如果您需要修改内容请点击“修改申请书”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4.45pt;height:91.15pt;mso-wrap-distance-left:9.05pt;mso-wrap-distance-right:9.05pt;mso-wrap-distance-top:0pt;mso-wrap-distance-bottom:0pt;margin-top:7.4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上传项目申请书（上传前请保存申请书并关闭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软件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如果您需要修改内容请点击“修改申请书”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2545</wp:posOffset>
                </wp:positionH>
                <wp:positionV relativeFrom="paragraph">
                  <wp:posOffset>94615</wp:posOffset>
                </wp:positionV>
                <wp:extent cx="5893435" cy="840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84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4.05pt;height:66.15pt;mso-wrap-distance-left:9.05pt;mso-wrap-distance-right:9.05pt;mso-wrap-distance-top:0pt;mso-wrap-distance-bottom:0pt;margin-top:7.4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216535" cy="207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35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bookmarkStart w:id="56" w:name="_1743427686"/>
      <w:bookmarkStart w:id="57" w:name="_1636627506"/>
      <w:bookmarkStart w:id="58" w:name="_1675688684"/>
      <w:bookmarkStart w:id="59" w:name="_1743345494"/>
      <w:bookmarkStart w:id="60" w:name="_1742971901"/>
      <w:bookmarkStart w:id="61" w:name="_1635690812"/>
      <w:bookmarkStart w:id="62" w:name="_1635257987"/>
      <w:bookmarkStart w:id="63" w:name="_1742282703"/>
      <w:bookmarkStart w:id="64" w:name="_1636304618"/>
      <w:bookmarkStart w:id="65" w:name="_1636626244"/>
      <w:bookmarkStart w:id="66" w:name="_1636885247"/>
      <w:bookmarkStart w:id="67" w:name="_1636300832"/>
      <w:bookmarkStart w:id="68" w:name="_1545029401"/>
      <w:bookmarkStart w:id="69" w:name="_1636791146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r>
        <w:rPr>
          <w:b/>
          <w:sz w:val="28"/>
        </w:rPr>
        <w:object>
          <v:shape id="control_shape_9" o:allowincell="t" style="width:0.65pt;height:0.65pt" type="#_x0000_t75"/>
          <w:control r:id="rId11" w:name="btnEditProtect" w:shapeid="control_shape_9"/>
        </w:object>
      </w:r>
    </w:p>
    <w:p>
      <w:pPr>
        <w:pStyle w:val="Normal"/>
        <w:snapToGrid w:val="false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书填写步骤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基本信息、申请人基本信息、课题组成员信息、经费概算通过下面相应按钮填报、修改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基本信息：   </w:t>
      </w:r>
      <w:bookmarkStart w:id="70" w:name="_1743419910"/>
      <w:bookmarkStart w:id="71" w:name="_1635690207"/>
      <w:bookmarkStart w:id="72" w:name="_1636304998"/>
      <w:bookmarkStart w:id="73" w:name="_1544943273"/>
      <w:bookmarkStart w:id="74" w:name="_1742282704"/>
      <w:bookmarkStart w:id="75" w:name="_1636878387"/>
      <w:bookmarkStart w:id="76" w:name="_1636791147"/>
      <w:bookmarkStart w:id="77" w:name="_1673363309"/>
      <w:bookmarkStart w:id="78" w:name="_1629102160"/>
      <w:bookmarkStart w:id="79" w:name="_1743335546"/>
      <w:bookmarkStart w:id="80" w:name="_1636626245"/>
      <w:bookmarkStart w:id="81" w:name="_1742971970"/>
      <w:bookmarkStart w:id="82" w:name="_1635257988"/>
      <w:bookmarkStart w:id="83" w:name="_1743321490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r>
        <w:rPr>
          <w:rFonts w:ascii="宋体;SimSun" w:hAnsi="宋体;SimSun" w:cs="宋体;SimSun"/>
          <w:sz w:val="24"/>
        </w:rPr>
        <w:object>
          <v:shape id="control_shape_10" o:allowincell="t" style="width:89.15pt;height:20.15pt" type="#_x0000_t75"/>
          <w:control r:id="rId12" w:name="projectTitle" w:shapeid="control_shape_10"/>
        </w:objec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人基本信息： </w:t>
      </w:r>
      <w:bookmarkStart w:id="84" w:name="_1743419911"/>
      <w:bookmarkStart w:id="85" w:name="_1742282705"/>
      <w:bookmarkStart w:id="86" w:name="_1743335547"/>
      <w:bookmarkStart w:id="87" w:name="_1673363310"/>
      <w:bookmarkStart w:id="88" w:name="_1636626246"/>
      <w:bookmarkStart w:id="89" w:name="_1629100985"/>
      <w:bookmarkStart w:id="90" w:name="_1636304999"/>
      <w:bookmarkStart w:id="91" w:name="_1543729335"/>
      <w:bookmarkStart w:id="92" w:name="_1635257989"/>
      <w:bookmarkStart w:id="93" w:name="_1635690208"/>
      <w:bookmarkStart w:id="94" w:name="_1636878388"/>
      <w:bookmarkStart w:id="95" w:name="_1743321491"/>
      <w:bookmarkStart w:id="96" w:name="_1636791148"/>
      <w:bookmarkStart w:id="97" w:name="_1629119543"/>
      <w:bookmarkStart w:id="98" w:name="_1742971971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r>
        <w:rPr>
          <w:rFonts w:ascii="宋体;SimSun" w:hAnsi="宋体;SimSun" w:cs="宋体;SimSun"/>
          <w:sz w:val="24"/>
        </w:rPr>
        <w:object>
          <v:shape id="control_shape_11" o:allowincell="t" style="width:89.15pt;height:20.15pt" type="#_x0000_t75"/>
          <w:control r:id="rId13" w:name="chargerTitle" w:shapeid="control_shape_11"/>
        </w:objec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4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课题组成员信息：</w:t>
      </w:r>
      <w:r>
        <w:rPr>
          <w:rFonts w:ascii="宋体;SimSun" w:hAnsi="宋体;SimSun" w:cs="宋体;SimSun"/>
        </w:rPr>
        <w:t xml:space="preserve"> </w:t>
      </w:r>
      <w:bookmarkStart w:id="99" w:name="_1743419912"/>
      <w:bookmarkStart w:id="100" w:name="_1543729336"/>
      <w:bookmarkStart w:id="101" w:name="_1742971972"/>
      <w:bookmarkStart w:id="102" w:name="_1742282706"/>
      <w:bookmarkStart w:id="103" w:name="_1635257990"/>
      <w:bookmarkStart w:id="104" w:name="_1743335654"/>
      <w:bookmarkStart w:id="105" w:name="_1636305000"/>
      <w:bookmarkStart w:id="106" w:name="_1635690209"/>
      <w:bookmarkStart w:id="107" w:name="_1629102162"/>
      <w:bookmarkStart w:id="108" w:name="_1743321493"/>
      <w:bookmarkStart w:id="109" w:name="_1636791149"/>
      <w:bookmarkStart w:id="110" w:name="_1636885250"/>
      <w:bookmarkStart w:id="111" w:name="_1636626247"/>
      <w:bookmarkStart w:id="112" w:name="_167367556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r>
        <w:rPr>
          <w:rFonts w:ascii="宋体;SimSun" w:hAnsi="宋体;SimSun" w:cs="宋体;SimSun"/>
        </w:rPr>
        <w:object>
          <v:shape id="control_shape_12" o:allowincell="t" style="width:89.15pt;height:20.15pt" type="#_x0000_t75"/>
          <w:control r:id="rId14" w:name="memberTitle" w:shapeid="control_shape_12"/>
        </w:objec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4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 xml:space="preserve">经费概算：       </w:t>
      </w:r>
      <w:bookmarkStart w:id="113" w:name="_1743419913"/>
      <w:bookmarkStart w:id="114" w:name="_1673675569"/>
      <w:bookmarkStart w:id="115" w:name="_1636305001"/>
      <w:bookmarkStart w:id="116" w:name="_1742971973"/>
      <w:bookmarkStart w:id="117" w:name="_1635690210"/>
      <w:bookmarkStart w:id="118" w:name="_1743335655"/>
      <w:bookmarkStart w:id="119" w:name="_1543729337"/>
      <w:bookmarkStart w:id="120" w:name="_1629119545"/>
      <w:bookmarkStart w:id="121" w:name="_1635257991"/>
      <w:bookmarkStart w:id="122" w:name="_1629102163"/>
      <w:bookmarkStart w:id="123" w:name="_1636626248"/>
      <w:bookmarkStart w:id="124" w:name="_1743321494"/>
      <w:bookmarkStart w:id="125" w:name="_1636791150"/>
      <w:bookmarkStart w:id="126" w:name="_1742282707"/>
      <w:bookmarkStart w:id="127" w:name="_1636890733"/>
      <w:bookmarkStart w:id="128" w:name="_1636627510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r>
        <w:rPr>
          <w:rFonts w:ascii="宋体;SimSun" w:hAnsi="宋体;SimSun" w:cs="宋体;SimSun"/>
        </w:rPr>
        <w:object>
          <v:shape id="control_shape_13" o:allowincell="t" style="width:89.15pt;height:20.15pt" type="#_x0000_t75"/>
          <w:control r:id="rId15" w:name="jfgsTitle" w:shapeid="control_shape_13"/>
        </w:object>
      </w:r>
      <w:bookmarkStart w:id="129" w:name="_1743419914"/>
      <w:bookmarkStart w:id="130" w:name="_1675688690"/>
      <w:bookmarkStart w:id="131" w:name="_1743342601"/>
      <w:bookmarkStart w:id="132" w:name="_1636791151"/>
      <w:bookmarkStart w:id="133" w:name="_1742282708"/>
      <w:bookmarkStart w:id="134" w:name="_1636626249"/>
      <w:bookmarkStart w:id="135" w:name="_1545033141"/>
      <w:bookmarkStart w:id="136" w:name="_1635257993"/>
      <w:bookmarkStart w:id="137" w:name="_1637393154"/>
      <w:bookmarkStart w:id="138" w:name="_1742973403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r>
        <w:rPr>
          <w:b/>
          <w:sz w:val="28"/>
        </w:rPr>
        <w:object>
          <v:shape id="control_shape_14" o:allowincell="t" style="width:0.65pt;height:0.65pt" type="#_x0000_t75"/>
          <w:control r:id="rId16" w:name="jfgsXmlStr" w:shapeid="control_shape_14"/>
        </w:object>
      </w:r>
      <w:bookmarkStart w:id="139" w:name="_1635257994"/>
      <w:bookmarkStart w:id="140" w:name="_1636626250"/>
      <w:bookmarkStart w:id="141" w:name="_1636791152"/>
      <w:bookmarkStart w:id="142" w:name="_1637393155"/>
      <w:bookmarkStart w:id="143" w:name="_1545033142"/>
      <w:bookmarkStart w:id="144" w:name="_1675688691"/>
      <w:bookmarkEnd w:id="139"/>
      <w:bookmarkEnd w:id="140"/>
      <w:bookmarkEnd w:id="141"/>
      <w:bookmarkEnd w:id="142"/>
      <w:bookmarkEnd w:id="143"/>
      <w:bookmarkEnd w:id="144"/>
      <w:r>
        <w:rPr>
          <w:b/>
          <w:sz w:val="28"/>
        </w:rPr>
        <w:object>
          <v:shape id="control_shape_15" o:allowincell="t" style="width:0.65pt;height:0.65pt" type="#_x0000_t75"/>
          <w:control r:id="rId17" w:name="feeYearXmlStr" w:shapeid="control_shape_15"/>
        </w:objec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检查填报内容并保护文档”按钮，以检查填报内容是否符合要求并对本申请书进行保护。为了防止申请书被他人篡改，可以在保护过程中设置密码，但请牢记以便在修改申请书时使用。检查顺利完成后，申请书第一行会出现“您现在可以上传申请书”的提示，此后，才可以到项目申报网站去上传申请书。</w:t>
      </w:r>
      <w:r>
        <w:rPr>
          <w:rFonts w:cs="宋体;SimSun" w:ascii="宋体;SimSun" w:hAnsi="宋体;SimSun"/>
          <w:sz w:val="24"/>
        </w:rPr>
        <w:br/>
      </w:r>
      <w:bookmarkStart w:id="145" w:name="_1743419917"/>
      <w:bookmarkStart w:id="146" w:name="_1636791153"/>
      <w:bookmarkStart w:id="147" w:name="_1743335659"/>
      <w:bookmarkStart w:id="148" w:name="_1743321497"/>
      <w:bookmarkStart w:id="149" w:name="_1636626251"/>
      <w:bookmarkStart w:id="150" w:name="_1742971908"/>
      <w:bookmarkStart w:id="151" w:name="_1742298909"/>
      <w:bookmarkStart w:id="152" w:name="_1636961580"/>
      <w:bookmarkStart w:id="153" w:name="_1636305004"/>
      <w:bookmarkStart w:id="154" w:name="_1636627513"/>
      <w:bookmarkStart w:id="155" w:name="_1635257995"/>
      <w:bookmarkStart w:id="156" w:name="_1673363315"/>
      <w:bookmarkStart w:id="157" w:name="_1544943280"/>
      <w:bookmarkStart w:id="158" w:name="_1635690213"/>
      <w:bookmarkStart w:id="159" w:name="_1629119549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r>
        <w:rPr>
          <w:b/>
          <w:sz w:val="28"/>
        </w:rPr>
        <w:object>
          <v:shape id="control_shape_16" o:allowincell="t" style="width:152.9pt;height:20.9pt" type="#_x0000_t75"/>
          <w:control r:id="rId18" w:name="btnCheckProtect" w:shapeid="control_shape_16"/>
        </w:objec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传《数据表和经费概算表》。</w:t>
      </w:r>
      <w:r>
        <w:br w:type="page"/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927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80"/>
        <w:ind w:firstLine="564"/>
        <w:rPr/>
      </w:pPr>
      <w:r>
        <w:rPr/>
      </w:r>
    </w:p>
    <w:p>
      <w:pPr>
        <w:pStyle w:val="Normal"/>
        <w:jc w:val="center"/>
        <w:rPr/>
      </w:pPr>
      <w:r>
        <w:rPr>
          <w:rFonts w:eastAsia="华文中宋"/>
          <w:b/>
          <w:sz w:val="48"/>
        </w:rPr>
        <w:t>202</w:t>
      </w:r>
      <w:r>
        <w:rPr>
          <w:rFonts w:eastAsia="华文中宋"/>
          <w:b/>
          <w:sz w:val="48"/>
        </w:rPr>
        <w:t>5</w:t>
      </w:r>
      <w:r>
        <w:rPr>
          <w:rFonts w:ascii="华文中宋" w:hAnsi="华文中宋" w:eastAsia="华文中宋"/>
          <w:b/>
          <w:sz w:val="48"/>
        </w:rPr>
        <w:t>年国家社会科学基金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/>
      </w:pPr>
      <w:r>
        <w:rPr>
          <w:rFonts w:ascii="华文中宋" w:hAnsi="华文中宋" w:eastAsia="华文中宋"/>
          <w:b/>
          <w:sz w:val="48"/>
        </w:rPr>
        <w:t>年度项目申请书</w:t>
      </w:r>
    </w:p>
    <w:p>
      <w:pPr>
        <w:pStyle w:val="Normal"/>
        <w:jc w:val="center"/>
        <w:rPr>
          <w:rFonts w:ascii="华文中宋" w:hAnsi="华文中宋" w:eastAsia="文鼎大标宋简;宋体"/>
          <w:b/>
          <w:b/>
          <w:sz w:val="52"/>
        </w:rPr>
      </w:pPr>
      <w:r>
        <w:rPr>
          <w:rFonts w:eastAsia="文鼎大标宋简;宋体" w:ascii="华文中宋" w:hAnsi="华文中宋"/>
          <w:b/>
          <w:sz w:val="52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521"/>
      </w:tblGrid>
      <w:tr>
        <w:trPr>
          <w:trHeight w:val="832" w:hRule="exact"/>
          <w:cantSplit w:val="true"/>
        </w:trPr>
        <w:tc>
          <w:tcPr>
            <w:tcW w:w="2268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pacing w:val="11"/>
                <w:kern w:val="0"/>
                <w:sz w:val="32"/>
              </w:rPr>
              <w:t>学 科 分 类</w:t>
            </w:r>
            <w:r>
              <w:rPr>
                <w:rFonts w:ascii="仿宋_GB2312;微软雅黑" w:hAnsi="仿宋_GB2312;微软雅黑" w:eastAsia="仿宋_GB2312;微软雅黑"/>
                <w:spacing w:val="3"/>
                <w:kern w:val="0"/>
                <w:sz w:val="32"/>
              </w:rPr>
              <w:t>：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  <w:u w:val="single"/>
              </w:rPr>
            </w:pPr>
            <w:bookmarkStart w:id="160" w:name="_1775371547"/>
            <w:bookmarkStart w:id="161" w:name="_1635257996"/>
            <w:bookmarkStart w:id="162" w:name="_1742282711"/>
            <w:bookmarkStart w:id="163" w:name="_1743346803"/>
            <w:bookmarkStart w:id="164" w:name="_1629100992"/>
            <w:bookmarkStart w:id="165" w:name="_1636521556"/>
            <w:bookmarkStart w:id="166" w:name="_1637224900"/>
            <w:bookmarkStart w:id="167" w:name="_1578137179"/>
            <w:bookmarkStart w:id="168" w:name="_1671975887"/>
            <w:bookmarkEnd w:id="160"/>
            <w:bookmarkEnd w:id="161"/>
            <w:bookmarkEnd w:id="162"/>
            <w:bookmarkEnd w:id="163"/>
            <w:bookmarkEnd w:id="164"/>
            <w:bookmarkEnd w:id="165"/>
            <w:bookmarkEnd w:id="166"/>
            <w:bookmarkEnd w:id="167"/>
            <w:bookmarkEnd w:id="168"/>
            <w:r>
              <w:rPr>
                <w:rFonts w:eastAsia="仿宋_GB2312;微软雅黑" w:ascii="仿宋_GB2312;微软雅黑" w:hAnsi="仿宋_GB2312;微软雅黑"/>
                <w:sz w:val="32"/>
              </w:rPr>
              <w:object>
                <v:shape id="control_shape_17" o:allowincell="t" style="width:239.15pt;height:19.4pt" type="#_x0000_t75"/>
                <w:control r:id="rId19" w:name="subject" w:shapeid="control_shape_17"/>
              </w:object>
            </w:r>
          </w:p>
        </w:tc>
      </w:tr>
      <w:tr>
        <w:trPr>
          <w:trHeight w:val="832" w:hRule="exact"/>
          <w:cantSplit w:val="true"/>
        </w:trPr>
        <w:tc>
          <w:tcPr>
            <w:tcW w:w="2268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spacing w:val="11"/>
                <w:kern w:val="0"/>
                <w:sz w:val="32"/>
              </w:rPr>
              <w:t>项 目 类 别</w:t>
            </w:r>
            <w:r>
              <w:rPr>
                <w:rFonts w:ascii="仿宋_GB2312;微软雅黑" w:hAnsi="仿宋_GB2312;微软雅黑" w:eastAsia="仿宋_GB2312;微软雅黑"/>
                <w:spacing w:val="3"/>
                <w:kern w:val="0"/>
                <w:sz w:val="32"/>
              </w:rPr>
              <w:t>：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仿宋_GB2312;微软雅黑" w:hAnsi="仿宋_GB2312;微软雅黑" w:eastAsia="仿宋_GB2312;微软雅黑"/>
                <w:sz w:val="2"/>
                <w:u w:val="single"/>
              </w:rPr>
            </w:pPr>
            <w:bookmarkStart w:id="169" w:name="_1774780517"/>
            <w:bookmarkStart w:id="170" w:name="_1742709137"/>
            <w:bookmarkStart w:id="171" w:name="_1637224901"/>
            <w:bookmarkStart w:id="172" w:name="_1545042459"/>
            <w:bookmarkStart w:id="173" w:name="_1629100991"/>
            <w:bookmarkStart w:id="174" w:name="_1671975886"/>
            <w:bookmarkStart w:id="175" w:name="_1636521557"/>
            <w:bookmarkEnd w:id="169"/>
            <w:bookmarkEnd w:id="170"/>
            <w:bookmarkEnd w:id="171"/>
            <w:bookmarkEnd w:id="172"/>
            <w:bookmarkEnd w:id="173"/>
            <w:bookmarkEnd w:id="174"/>
            <w:bookmarkEnd w:id="175"/>
            <w:r>
              <w:rPr>
                <w:rFonts w:eastAsia="仿宋_GB2312;微软雅黑" w:ascii="仿宋_GB2312;微软雅黑" w:hAnsi="仿宋_GB2312;微软雅黑"/>
                <w:sz w:val="32"/>
              </w:rPr>
              <w:object>
                <v:shape id="control_shape_18" o:allowincell="t" style="width:239.15pt;height:19.4pt" type="#_x0000_t75"/>
                <w:control r:id="rId20" w:name="projectType" w:shapeid="control_shape_18"/>
              </w:object>
            </w:r>
          </w:p>
        </w:tc>
      </w:tr>
      <w:tr>
        <w:trPr>
          <w:trHeight w:val="778" w:hRule="atLeast"/>
          <w:cantSplit w:val="true"/>
        </w:trPr>
        <w:tc>
          <w:tcPr>
            <w:tcW w:w="2268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spacing w:val="11"/>
                <w:kern w:val="0"/>
                <w:sz w:val="32"/>
              </w:rPr>
              <w:t>课 题 名 称</w:t>
            </w:r>
            <w:r>
              <w:rPr>
                <w:rFonts w:ascii="仿宋_GB2312;微软雅黑" w:hAnsi="仿宋_GB2312;微软雅黑" w:eastAsia="仿宋_GB2312;微软雅黑"/>
                <w:spacing w:val="3"/>
                <w:kern w:val="0"/>
                <w:sz w:val="32"/>
              </w:rPr>
              <w:t>：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仿宋_GB2312;微软雅黑" w:hAnsi="仿宋_GB2312;微软雅黑" w:eastAsia="仿宋_GB2312;微软雅黑"/>
                <w:sz w:val="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2"/>
                <w:u w:val="single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仿宋_GB2312;微软雅黑" w:hAnsi="仿宋_GB2312;微软雅黑" w:eastAsia="仿宋_GB2312;微软雅黑"/>
                <w:sz w:val="2"/>
                <w:u w:val="single"/>
              </w:rPr>
            </w:pPr>
            <w:bookmarkStart w:id="176" w:name="_1775371549"/>
            <w:bookmarkStart w:id="177" w:name="_1545033263"/>
            <w:bookmarkStart w:id="178" w:name="_1629100994"/>
            <w:bookmarkStart w:id="179" w:name="_1637224903"/>
            <w:bookmarkStart w:id="180" w:name="_1636521558"/>
            <w:bookmarkStart w:id="181" w:name="_1742709138"/>
            <w:bookmarkEnd w:id="176"/>
            <w:bookmarkEnd w:id="177"/>
            <w:bookmarkEnd w:id="178"/>
            <w:bookmarkEnd w:id="179"/>
            <w:bookmarkEnd w:id="180"/>
            <w:bookmarkEnd w:id="181"/>
            <w:r>
              <w:rPr>
                <w:rFonts w:eastAsia="仿宋_GB2312;微软雅黑" w:ascii="仿宋_GB2312;微软雅黑" w:hAnsi="仿宋_GB2312;微软雅黑"/>
                <w:sz w:val="32"/>
              </w:rPr>
              <w:object>
                <v:shape id="control_shape_19" o:allowincell="t" style="width:0.65pt;height:14.15pt" type="#_x0000_t75"/>
                <w:control r:id="rId21" w:name="projectName" w:shapeid="control_shape_19"/>
              </w:object>
            </w:r>
          </w:p>
        </w:tc>
      </w:tr>
      <w:tr>
        <w:trPr>
          <w:trHeight w:val="832" w:hRule="exact"/>
          <w:cantSplit w:val="true"/>
        </w:trPr>
        <w:tc>
          <w:tcPr>
            <w:tcW w:w="2268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16"/>
                <w:sz w:val="32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spacing w:val="23"/>
                <w:kern w:val="0"/>
                <w:sz w:val="32"/>
              </w:rPr>
              <w:t>申  请  人</w:t>
            </w:r>
            <w:r>
              <w:rPr>
                <w:rFonts w:ascii="仿宋_GB2312;微软雅黑" w:hAnsi="仿宋_GB2312;微软雅黑" w:eastAsia="仿宋_GB2312;微软雅黑"/>
                <w:kern w:val="0"/>
                <w:sz w:val="32"/>
              </w:rPr>
              <w:t>：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sz w:val="32"/>
              </w:rPr>
            </w:pPr>
            <w:bookmarkStart w:id="182" w:name="_1774852554"/>
            <w:bookmarkStart w:id="183" w:name="_1743342608"/>
            <w:bookmarkStart w:id="184" w:name="_1742973409"/>
            <w:bookmarkStart w:id="185" w:name="_1671975420"/>
            <w:bookmarkStart w:id="186" w:name="_1635257999"/>
            <w:bookmarkStart w:id="187" w:name="_1742282714"/>
            <w:bookmarkStart w:id="188" w:name="_1629100995"/>
            <w:bookmarkStart w:id="189" w:name="_1545033264"/>
            <w:bookmarkStart w:id="190" w:name="_1637224904"/>
            <w:bookmarkEnd w:id="182"/>
            <w:bookmarkEnd w:id="183"/>
            <w:bookmarkEnd w:id="184"/>
            <w:bookmarkEnd w:id="185"/>
            <w:bookmarkEnd w:id="186"/>
            <w:bookmarkEnd w:id="187"/>
            <w:bookmarkEnd w:id="188"/>
            <w:bookmarkEnd w:id="189"/>
            <w:bookmarkEnd w:id="190"/>
            <w:r>
              <w:rPr>
                <w:rFonts w:eastAsia="仿宋_GB2312;微软雅黑" w:ascii="仿宋_GB2312;微软雅黑" w:hAnsi="仿宋_GB2312;微软雅黑"/>
                <w:sz w:val="32"/>
              </w:rPr>
              <w:object>
                <v:shape id="control_shape_20" o:allowincell="t" style="width:236.9pt;height:21.65pt" type="#_x0000_t75"/>
                <w:control r:id="rId22" w:name="applyer" w:shapeid="control_shape_20"/>
              </w:object>
            </w:r>
          </w:p>
        </w:tc>
      </w:tr>
      <w:tr>
        <w:trPr>
          <w:trHeight w:val="817" w:hRule="exact"/>
          <w:cantSplit w:val="true"/>
        </w:trPr>
        <w:tc>
          <w:tcPr>
            <w:tcW w:w="2268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"/>
              </w:rPr>
            </w:pPr>
            <w:r>
              <w:rPr>
                <w:rFonts w:ascii="仿宋_GB2312;微软雅黑" w:hAnsi="仿宋_GB2312;微软雅黑" w:eastAsia="仿宋_GB2312;微软雅黑"/>
                <w:spacing w:val="11"/>
                <w:kern w:val="0"/>
                <w:sz w:val="32"/>
              </w:rPr>
              <w:t>责 任 单 位</w:t>
            </w:r>
            <w:r>
              <w:rPr>
                <w:rFonts w:ascii="仿宋_GB2312;微软雅黑" w:hAnsi="仿宋_GB2312;微软雅黑" w:eastAsia="仿宋_GB2312;微软雅黑"/>
                <w:spacing w:val="3"/>
                <w:kern w:val="0"/>
                <w:sz w:val="32"/>
              </w:rPr>
              <w:t>：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仿宋_GB2312;微软雅黑" w:hAnsi="仿宋_GB2312;微软雅黑" w:eastAsia="仿宋_GB2312;微软雅黑"/>
                <w:sz w:val="2"/>
              </w:rPr>
            </w:pPr>
            <w:r>
              <w:rPr>
                <w:rFonts w:eastAsia="仿宋_GB2312;微软雅黑" w:ascii="仿宋_GB2312;微软雅黑" w:hAnsi="仿宋_GB2312;微软雅黑"/>
                <w:sz w:val="2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仿宋_GB2312;微软雅黑" w:hAnsi="仿宋_GB2312;微软雅黑" w:eastAsia="仿宋_GB2312;微软雅黑"/>
                <w:sz w:val="2"/>
                <w:u w:val="single"/>
              </w:rPr>
            </w:pPr>
            <w:bookmarkStart w:id="191" w:name="_1774852555"/>
            <w:bookmarkStart w:id="192" w:name="_1635258000"/>
            <w:bookmarkStart w:id="193" w:name="_1742709140"/>
            <w:bookmarkStart w:id="194" w:name="_1743342609"/>
            <w:bookmarkStart w:id="195" w:name="_1629100996"/>
            <w:bookmarkStart w:id="196" w:name="_1545042462"/>
            <w:bookmarkStart w:id="197" w:name="_1636521560"/>
            <w:bookmarkStart w:id="198" w:name="_1637224905"/>
            <w:bookmarkStart w:id="199" w:name="_1671975421"/>
            <w:bookmarkEnd w:id="191"/>
            <w:bookmarkEnd w:id="192"/>
            <w:bookmarkEnd w:id="193"/>
            <w:bookmarkEnd w:id="194"/>
            <w:bookmarkEnd w:id="195"/>
            <w:bookmarkEnd w:id="196"/>
            <w:bookmarkEnd w:id="197"/>
            <w:bookmarkEnd w:id="198"/>
            <w:bookmarkEnd w:id="199"/>
            <w:r>
              <w:rPr>
                <w:rFonts w:eastAsia="仿宋_GB2312;微软雅黑" w:ascii="仿宋_GB2312;微软雅黑" w:hAnsi="仿宋_GB2312;微软雅黑"/>
                <w:sz w:val="32"/>
              </w:rPr>
              <w:object>
                <v:shape id="control_shape_21" o:allowincell="t" style="width:235.4pt;height:20.9pt" type="#_x0000_t75"/>
                <w:control r:id="rId23" w:name="schoolName" w:shapeid="control_shape_21"/>
              </w:object>
            </w:r>
          </w:p>
        </w:tc>
      </w:tr>
      <w:tr>
        <w:trPr>
          <w:trHeight w:val="832" w:hRule="exact"/>
          <w:cantSplit w:val="true"/>
        </w:trPr>
        <w:tc>
          <w:tcPr>
            <w:tcW w:w="2268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pacing w:val="11"/>
                <w:kern w:val="0"/>
                <w:sz w:val="32"/>
              </w:rPr>
              <w:t>填 表 日 期</w:t>
            </w:r>
            <w:r>
              <w:rPr>
                <w:rFonts w:ascii="仿宋_GB2312;微软雅黑" w:hAnsi="仿宋_GB2312;微软雅黑" w:eastAsia="仿宋_GB2312;微软雅黑"/>
                <w:spacing w:val="3"/>
                <w:kern w:val="0"/>
                <w:sz w:val="32"/>
              </w:rPr>
              <w:t>：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微软雅黑" w:hAnsi="仿宋_GB2312;微软雅黑" w:eastAsia="仿宋_GB2312;微软雅黑"/>
                <w:sz w:val="32"/>
                <w:u w:val="single"/>
              </w:rPr>
            </w:pPr>
            <w:bookmarkStart w:id="200" w:name="_1805092694"/>
            <w:bookmarkStart w:id="201" w:name="_1637224906"/>
            <w:bookmarkStart w:id="202" w:name="_1743342610"/>
            <w:bookmarkStart w:id="203" w:name="_1545042464"/>
            <w:bookmarkStart w:id="204" w:name="_1742282717"/>
            <w:bookmarkStart w:id="205" w:name="_1629102174"/>
            <w:bookmarkStart w:id="206" w:name="_1671975422"/>
            <w:bookmarkEnd w:id="200"/>
            <w:bookmarkEnd w:id="201"/>
            <w:bookmarkEnd w:id="202"/>
            <w:bookmarkEnd w:id="203"/>
            <w:bookmarkEnd w:id="204"/>
            <w:bookmarkEnd w:id="205"/>
            <w:bookmarkEnd w:id="206"/>
            <w:r>
              <w:rPr>
                <w:rFonts w:eastAsia="仿宋_GB2312;微软雅黑" w:ascii="仿宋_GB2312;微软雅黑" w:hAnsi="仿宋_GB2312;微软雅黑"/>
                <w:sz w:val="32"/>
              </w:rPr>
              <w:object>
                <v:shape id="control_shape_22" o:allowincell="t" style="width:129.65pt;height:16.4pt" type="#_x0000_t75"/>
                <w:control r:id="rId24" w:name="applyDate" w:shapeid="control_shape_22"/>
              </w:object>
            </w:r>
          </w:p>
        </w:tc>
      </w:tr>
    </w:tbl>
    <w:p>
      <w:pPr>
        <w:pStyle w:val="Normal"/>
        <w:snapToGrid w:val="false"/>
        <w:spacing w:lineRule="auto" w:line="480"/>
        <w:ind w:left="2010" w:hanging="0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  <w:u w:val="single"/>
        </w:rPr>
      </w:r>
    </w:p>
    <w:p>
      <w:pPr>
        <w:pStyle w:val="Normal"/>
        <w:ind w:left="2339" w:hanging="0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  <w:u w:val="single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  <w:szCs w:val="20"/>
        </w:rPr>
      </w:pPr>
      <w:r>
        <w:rPr>
          <w:rFonts w:ascii="宋体;SimSun" w:hAnsi="宋体;SimSun"/>
          <w:sz w:val="32"/>
          <w:szCs w:val="20"/>
        </w:rPr>
        <w:t>全国哲学社会科学工作办公室</w:t>
      </w:r>
    </w:p>
    <w:p>
      <w:pPr>
        <w:pStyle w:val="Normal"/>
        <w:snapToGrid w:val="false"/>
        <w:spacing w:lineRule="auto" w:line="480"/>
        <w:jc w:val="center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宋体;SimSun" w:hAnsi="宋体;SimSun"/>
          <w:sz w:val="32"/>
          <w:szCs w:val="20"/>
        </w:rPr>
        <w:t>20</w:t>
      </w:r>
      <w:r>
        <w:rPr>
          <w:rFonts w:ascii="宋体;SimSun" w:hAnsi="宋体;SimSun"/>
          <w:sz w:val="32"/>
          <w:szCs w:val="20"/>
        </w:rPr>
        <w:t>2</w:t>
      </w:r>
      <w:r>
        <w:rPr>
          <w:rFonts w:ascii="宋体;SimSun" w:hAnsi="宋体;SimSun"/>
          <w:sz w:val="32"/>
          <w:szCs w:val="20"/>
        </w:rPr>
        <w:t>5</w:t>
      </w:r>
      <w:r>
        <w:rPr>
          <w:rFonts w:ascii="宋体;SimSun" w:hAnsi="宋体;SimSun"/>
          <w:sz w:val="32"/>
          <w:szCs w:val="20"/>
        </w:rPr>
        <w:t>年</w:t>
      </w:r>
      <w:r>
        <w:rPr>
          <w:rFonts w:ascii="宋体;SimSun" w:hAnsi="宋体;SimSun"/>
          <w:sz w:val="32"/>
          <w:szCs w:val="20"/>
        </w:rPr>
        <w:t>3</w:t>
      </w:r>
      <w:r>
        <w:rPr>
          <w:rFonts w:ascii="宋体;SimSun" w:hAnsi="宋体;SimSun"/>
          <w:sz w:val="32"/>
          <w:szCs w:val="20"/>
        </w:rPr>
        <w:t>月制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30" w:right="1440" w:gutter="0" w:header="851" w:top="1440" w:footer="992" w:bottom="1440"/>
          <w:pgNumType w:start="0"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一、数据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27"/>
        <w:gridCol w:w="565"/>
        <w:gridCol w:w="1350"/>
        <w:gridCol w:w="180"/>
        <w:gridCol w:w="15"/>
        <w:gridCol w:w="585"/>
        <w:gridCol w:w="492"/>
        <w:gridCol w:w="252"/>
        <w:gridCol w:w="434"/>
        <w:gridCol w:w="640"/>
        <w:gridCol w:w="619"/>
        <w:gridCol w:w="713"/>
        <w:gridCol w:w="397"/>
        <w:gridCol w:w="593"/>
        <w:gridCol w:w="960"/>
        <w:gridCol w:w="1152"/>
      </w:tblGrid>
      <w:tr>
        <w:trPr>
          <w:trHeight w:val="516" w:hRule="atLeast"/>
          <w:cantSplit w:val="true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07" w:hRule="atLeast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8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48" w:hRule="atLeast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3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件类型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在内地（大陆）工作的港澳台研究人员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</w:t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字数</w:t>
            </w:r>
          </w:p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-2"/>
                <w:szCs w:val="21"/>
              </w:rPr>
            </w:pPr>
            <w:r>
              <w:rPr>
                <w:rFonts w:eastAsia="黑体;SimHei"/>
                <w:spacing w:val="-2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105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tru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jc w:val="left"/>
        <w:rPr>
          <w:sz w:val="32"/>
        </w:rPr>
      </w:pPr>
      <w:r>
        <w:rPr>
          <w:sz w:val="32"/>
        </w:rPr>
        <w:t>四、经费概算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311"/>
        <w:gridCol w:w="2934"/>
        <w:gridCol w:w="3335"/>
      </w:tblGrid>
      <w:tr>
        <w:trPr>
          <w:trHeight w:val="561" w:hRule="atLeast"/>
          <w:cantSplit w:val="true"/>
        </w:trPr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538" w:hRule="atLeast"/>
          <w:cantSplit w:val="true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费用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业务费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劳务费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0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设备费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间接费用</w:t>
            </w:r>
          </w:p>
        </w:tc>
        <w:tc>
          <w:tcPr>
            <w:tcW w:w="7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计</w:t>
            </w:r>
          </w:p>
        </w:tc>
        <w:tc>
          <w:tcPr>
            <w:tcW w:w="7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ind w:firstLine="420"/>
        <w:jc w:val="left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注：经费开支科目参见《国家社会科学基金项目资金管理办法》（财教〔</w:t>
      </w:r>
      <w:r>
        <w:rPr>
          <w:rFonts w:eastAsia="楷体_GB2312;楷体" w:ascii="楷体_GB2312;楷体" w:hAnsi="楷体_GB2312;楷体"/>
          <w:color w:val="000000"/>
          <w:szCs w:val="21"/>
        </w:rPr>
        <w:t>2021</w:t>
      </w:r>
      <w:r>
        <w:rPr>
          <w:rFonts w:ascii="楷体_GB2312;楷体" w:hAnsi="楷体_GB2312;楷体" w:eastAsia="楷体_GB2312;楷体"/>
          <w:color w:val="000000"/>
          <w:szCs w:val="21"/>
        </w:rPr>
        <w:t>〕</w:t>
      </w:r>
      <w:r>
        <w:rPr>
          <w:rFonts w:eastAsia="楷体_GB2312;楷体" w:ascii="楷体_GB2312;楷体" w:hAnsi="楷体_GB2312;楷体"/>
          <w:color w:val="000000"/>
          <w:szCs w:val="21"/>
        </w:rPr>
        <w:t>237</w:t>
      </w:r>
      <w:r>
        <w:rPr>
          <w:rFonts w:ascii="楷体_GB2312;楷体" w:hAnsi="楷体_GB2312;楷体" w:eastAsia="楷体_GB2312;楷体"/>
          <w:color w:val="000000"/>
          <w:szCs w:val="21"/>
        </w:rPr>
        <w:t>号）。</w:t>
      </w:r>
    </w:p>
    <w:p>
      <w:pPr>
        <w:pStyle w:val="Normal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ascii="楷体_GB2312;楷体" w:hAnsi="楷体_GB2312;楷体"/>
          <w:color w:val="000000"/>
          <w:szCs w:val="21"/>
        </w:rPr>
      </w:r>
    </w:p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55245</wp:posOffset>
                </wp:positionV>
                <wp:extent cx="5838190" cy="702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完成填报后，点击“检查填报内容并保护文档”按钮，以检查填报内容是否符合要求并对本申请书进行保护。为了防止申请书被他人篡改，可以在保护过程中设置密码，但请牢记以便在修改申请书时使用。检查完成后，才可以在申报网站上传申请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55.3pt;mso-wrap-distance-left:9.05pt;mso-wrap-distance-right:9.05pt;mso-wrap-distance-top:0pt;mso-wrap-distance-bottom:0pt;margin-top: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完成填报后，点击“检查填报内容并保护文档”按钮，以检查填报内容是否符合要求并对本申请书进行保护。为了防止申请书被他人篡改，可以在保护过程中设置密码，但请牢记以便在修改申请书时使用。检查完成后，才可以在申报网站上传申请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b/>
          <w:b/>
          <w:sz w:val="28"/>
        </w:rPr>
      </w:pPr>
      <w:bookmarkStart w:id="207" w:name="_1774852557"/>
      <w:bookmarkStart w:id="208" w:name="_1637846948"/>
      <w:bookmarkStart w:id="209" w:name="_1673363323"/>
      <w:bookmarkStart w:id="210" w:name="_1743346809"/>
      <w:bookmarkStart w:id="211" w:name="_1742282718"/>
      <w:bookmarkStart w:id="212" w:name="_1636626259"/>
      <w:bookmarkStart w:id="213" w:name="_1545033151"/>
      <w:bookmarkStart w:id="214" w:name="_1636791160"/>
      <w:bookmarkStart w:id="215" w:name="_1636627521"/>
      <w:bookmarkStart w:id="216" w:name="_1742985895"/>
      <w:bookmarkStart w:id="217" w:name="_1636305012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r>
        <w:rPr>
          <w:b/>
          <w:sz w:val="28"/>
        </w:rPr>
        <w:object>
          <v:shape id="control_shape_23" o:allowincell="t" style="width:152.9pt;height:20.9pt" type="#_x0000_t75"/>
          <w:control r:id="rId27" w:name="btnCheckProtect1" w:shapeid="control_shape_23"/>
        </w:objec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  <w:cantSplit w:val="true"/>
        </w:trPr>
        <w:tc>
          <w:tcPr>
            <w:tcW w:w="3" w:type="dxa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41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EPlugger_Data&gt;&lt;protectFlag&gt;false&lt;/protectFlag&gt;&lt;/EPlugger_Data&gt;</w:t>
            </w:r>
          </w:p>
        </w:tc>
      </w:tr>
    </w:tbl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Start w:id="218" w:name="_Hlk13735039"/>
      <w:bookmarkStart w:id="219" w:name="_Hlk13735039"/>
      <w:bookmarkEnd w:id="219"/>
    </w:p>
    <w:sectPr>
      <w:headerReference w:type="default" r:id="rId28"/>
      <w:footerReference w:type="default" r:id="rId29"/>
      <w:type w:val="nextPage"/>
      <w:pgSz w:w="11906" w:h="16838"/>
      <w:pgMar w:left="1230" w:right="1440" w:gutter="0" w:header="851" w:top="1440" w:footer="992" w:bottom="1440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图表目录"/>
    <w:basedOn w:val="Normal"/>
    <w:next w:val="Normal"/>
    <w:qFormat/>
    <w:pPr>
      <w:ind w:left="420" w:hanging="420"/>
      <w:jc w:val="left"/>
    </w:pPr>
    <w:rPr>
      <w:caps/>
      <w:sz w:val="20"/>
      <w:szCs w:val="20"/>
    </w:rPr>
  </w:style>
  <w:style w:type="paragraph" w:styleId="Style19">
    <w:name w:val="普通(网站)"/>
    <w:basedOn w:val="Normal"/>
    <w:qFormat/>
    <w:pPr>
      <w:widowControl/>
      <w:spacing w:lineRule="auto" w:line="348" w:before="100" w:after="10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control" Target="activeX/activeX24.xml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9:05:00Z</dcterms:created>
  <dc:creator>F</dc:creator>
  <dc:description/>
  <cp:keywords/>
  <dc:language>en-US</dc:language>
  <cp:lastModifiedBy>814424140@qq.com</cp:lastModifiedBy>
  <cp:lastPrinted>2009-03-30T12:21:00Z</cp:lastPrinted>
  <dcterms:modified xsi:type="dcterms:W3CDTF">2025-04-10T01:00:00Z</dcterms:modified>
  <cp:revision>212</cp:revision>
  <dc:subject/>
  <dc:title>国家社科基金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dBZ_NEEmF4MevshH_jsw6BZznYRkC1Wx3gHguQH4w0s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74.7364</vt:lpwstr>
  </property>
  <property fmtid="{D5CDD505-2E9C-101B-9397-08002B2CF9AE}" pid="5" name="Google.Documents.PreviousRevisionId">
    <vt:lpwstr>13888049799144015893</vt:lpwstr>
  </property>
  <property fmtid="{D5CDD505-2E9C-101B-9397-08002B2CF9AE}" pid="6" name="Google.Documents.RevisionId">
    <vt:lpwstr>03821155985285849812</vt:lpwstr>
  </property>
  <property fmtid="{D5CDD505-2E9C-101B-9397-08002B2CF9AE}" pid="7" name="Google.Documents.Tracking">
    <vt:lpwstr>true</vt:lpwstr>
  </property>
  <property fmtid="{D5CDD505-2E9C-101B-9397-08002B2CF9AE}" pid="8" name="ICV">
    <vt:lpwstr>BD66DE4F9863437B8ED0C2E35230CDCE</vt:lpwstr>
  </property>
  <property fmtid="{D5CDD505-2E9C-101B-9397-08002B2CF9AE}" pid="9" name="KSOProductBuildVer">
    <vt:lpwstr>2052-11.1.0.14036</vt:lpwstr>
  </property>
  <property fmtid="{D5CDD505-2E9C-101B-9397-08002B2CF9AE}" pid="10" name="commondata">
    <vt:lpwstr>commondata</vt:lpwstr>
  </property>
</Properties>
</file>